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1400</wp:posOffset>
                </wp:positionH>
                <wp:positionV relativeFrom="paragraph">
                  <wp:posOffset>-259080</wp:posOffset>
                </wp:positionV>
                <wp:extent cx="3321050" cy="699135"/>
                <wp:effectExtent l="9525" t="10160" r="10160" b="9525"/>
                <wp:wrapTight wrapText="bothSides">
                  <wp:wrapPolygon edited="0">
                    <wp:start x="756" y="-10"/>
                    <wp:lineTo x="759" y="-10"/>
                    <wp:lineTo x="625" y="-10"/>
                    <wp:lineTo x="495" y="157"/>
                    <wp:lineTo x="379" y="473"/>
                    <wp:lineTo x="264" y="789"/>
                    <wp:lineTo x="168" y="1244"/>
                    <wp:lineTo x="102" y="1792"/>
                    <wp:lineTo x="35" y="2340"/>
                    <wp:lineTo x="0" y="2961"/>
                    <wp:lineTo x="0" y="3593"/>
                    <wp:lineTo x="0" y="18000"/>
                    <wp:lineTo x="0" y="18007"/>
                    <wp:lineTo x="0" y="18639"/>
                    <wp:lineTo x="35" y="19260"/>
                    <wp:lineTo x="102" y="19808"/>
                    <wp:lineTo x="168" y="20356"/>
                    <wp:lineTo x="264" y="20811"/>
                    <wp:lineTo x="379" y="21127"/>
                    <wp:lineTo x="495" y="21443"/>
                    <wp:lineTo x="625" y="21610"/>
                    <wp:lineTo x="759" y="21610"/>
                    <wp:lineTo x="20844" y="21610"/>
                    <wp:lineTo x="20846" y="21610"/>
                    <wp:lineTo x="20979" y="21610"/>
                    <wp:lineTo x="21110" y="21443"/>
                    <wp:lineTo x="21225" y="21127"/>
                    <wp:lineTo x="21340" y="20811"/>
                    <wp:lineTo x="21436" y="20356"/>
                    <wp:lineTo x="21503" y="19808"/>
                    <wp:lineTo x="21569" y="19260"/>
                    <wp:lineTo x="21604" y="18639"/>
                    <wp:lineTo x="21604" y="18007"/>
                    <wp:lineTo x="21604" y="3580"/>
                    <wp:lineTo x="21604" y="3593"/>
                    <wp:lineTo x="21604" y="3593"/>
                    <wp:lineTo x="21604" y="2961"/>
                    <wp:lineTo x="21569" y="2340"/>
                    <wp:lineTo x="21503" y="1792"/>
                    <wp:lineTo x="21436" y="1244"/>
                    <wp:lineTo x="21340" y="789"/>
                    <wp:lineTo x="21225" y="473"/>
                    <wp:lineTo x="21110" y="157"/>
                    <wp:lineTo x="20979" y="-10"/>
                    <wp:lineTo x="20846" y="-10"/>
                    <wp:lineTo x="756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H: Solve Quadratic Eq’n by Factoring &amp; Determine Quadratic Eq’n Given Solution 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0.4pt;width:261.45pt;height: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H: Solve Quadratic Eq’n by Factoring &amp; Determine Quadratic Eq’n Given Solution S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DO NOT WRITE ON THIS! CLASSROOM COPY ONLY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XEI505 Factor simple quadratics (e.g., the difference of squares and perfect square trinomials)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XEI 605 Solve quadratic equations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XEI 503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Identify solutions to simple quadratic equations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.5 Solve quadratic equations by factoring  (&amp; determine a quadratic equations when given the solution set)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5625"/>
      </w:tblGrid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2:</w:t>
            </w:r>
            <w:r>
              <w:rPr>
                <w:rFonts w:cs="Cambria" w:ascii="Cambria" w:hAnsi="Cambria"/>
              </w:rPr>
              <w:t xml:space="preserve"> The expressions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mbria" w:ascii="Cambria" w:hAnsi="Cambria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Cambria" w:ascii="Cambria" w:hAnsi="Cambria"/>
              </w:rPr>
              <w:t xml:space="preserve"> are equivalent when x is equal to what value(s)?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) The expressions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mbria" w:ascii="Cambria" w:hAnsi="Cambria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mbria" w:ascii="Cambria" w:hAnsi="Cambria"/>
              </w:rPr>
              <w:t xml:space="preserve"> are equivalent when b is equal to what value(s)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What are the solutions of 4x² = x?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4 and 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0.25 and 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 and 0.25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 and 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What are the solutions to the quadratic equation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What are the roots of the equation?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98600" cy="241300"/>
                  <wp:effectExtent l="0" t="0" r="0" b="0"/>
                  <wp:docPr id="2" name="Picture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3284" t="29466" r="-6" b="60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5) What is the </w:t>
            </w:r>
            <w:r>
              <w:rPr>
                <w:rFonts w:cs="Cambria" w:ascii="Cambria" w:hAnsi="Cambria"/>
                <w:b/>
                <w:i/>
              </w:rPr>
              <w:t xml:space="preserve">sum </w:t>
            </w:r>
            <w:r>
              <w:rPr>
                <w:rFonts w:cs="Cambria" w:ascii="Cambria" w:hAnsi="Cambria"/>
              </w:rPr>
              <w:t>of the solutions to the equation?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98600" cy="227330"/>
                  <wp:effectExtent l="0" t="0" r="0" b="0"/>
                  <wp:docPr id="3" name="Picture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3284" t="40434" r="-6" b="497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 Solve the following equation: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911225" cy="304165"/>
                  <wp:effectExtent l="0" t="0" r="0" b="0"/>
                  <wp:docPr id="4" name="Picture 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0347" t="71302" r="4348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911225" cy="469900"/>
                  <wp:effectExtent l="0" t="0" r="0" b="0"/>
                  <wp:docPr id="5" name="Picture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904" t="64195" r="8009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Find the zeros of the function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59230" cy="392430"/>
                  <wp:effectExtent l="0" t="0" r="0" b="0"/>
                  <wp:docPr id="6" name="Picture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0712" t="64942" r="34830" b="190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98600" cy="278765"/>
                  <wp:effectExtent l="0" t="0" r="0" b="0"/>
                  <wp:docPr id="7" name="Picture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3284" t="63904" r="-6" b="239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8) Which of the following are solutions to the quadratic equation </w:t>
            </w:r>
            <w:r>
              <w:rPr>
                <w:rFonts w:cs="Arial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oth A and 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nly A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9) Which of the following is a solution to the quadratic equation </w:t>
            </w:r>
            <w:r>
              <w:rPr>
                <w:rFonts w:cs="Arial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position w:val="-10"/>
              </w:rPr>
            </w:pPr>
            <w:r>
              <w:rPr>
                <w:rFonts w:cs="Calibri" w:ascii="Cambria" w:hAnsi="Cambria"/>
                <w:position w:val="-10"/>
              </w:rPr>
              <w:t>10)</w:t>
            </w:r>
            <w:r>
              <w:rPr>
                <w:rFonts w:cs="Calibri" w:ascii="Cambria" w:hAnsi="Cambria"/>
                <w:b/>
                <w:i/>
                <w:position w:val="-10"/>
              </w:rPr>
              <w:t xml:space="preserve"> Challenge</w:t>
            </w:r>
            <w:r>
              <w:rPr>
                <w:rFonts w:cs="Calibri" w:ascii="Cambria" w:hAnsi="Cambria"/>
                <w:position w:val="-10"/>
              </w:rPr>
              <w:t>: What is the quadratic equation that has a solution set of {</w:t>
            </w:r>
            <w:r>
              <w:rPr>
                <w:rFonts w:cs="Calibri" w:ascii="Cambria" w:hAnsi="Cambria"/>
                <w:position w:val="-10"/>
                <w:sz w:val="22"/>
              </w:rPr>
              <w:t xml:space="preserve">–2, –3}?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position w:val="-10"/>
              </w:rPr>
            </w:pPr>
            <w:r>
              <w:rPr>
                <w:rFonts w:cs="Calibri" w:ascii="Cambria" w:hAnsi="Cambria"/>
                <w:b/>
                <w:position w:val="-10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position w:val="-10"/>
              </w:rPr>
            </w:pPr>
            <w:r>
              <w:rPr>
                <w:rFonts w:cs="Calibri" w:ascii="Cambria" w:hAnsi="Cambria"/>
                <w:b/>
                <w:position w:val="-10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position w:val="-10"/>
              </w:rPr>
            </w:pPr>
            <w:r>
              <w:rPr>
                <w:rFonts w:cs="Calibri" w:ascii="Cambria" w:hAnsi="Cambria"/>
                <w:b/>
                <w:position w:val="-10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position w:val="-10"/>
              </w:rPr>
            </w:pPr>
            <w:r>
              <w:rPr>
                <w:rFonts w:cs="Calibri" w:ascii="Cambria" w:hAnsi="Cambria"/>
                <w:position w:val="-10"/>
              </w:rPr>
              <w:t xml:space="preserve">11) </w:t>
            </w:r>
            <w:r>
              <w:rPr>
                <w:rFonts w:cs="Calibri" w:ascii="Cambria" w:hAnsi="Cambria"/>
                <w:b/>
                <w:i/>
                <w:position w:val="-10"/>
              </w:rPr>
              <w:t>Challenge:</w:t>
            </w:r>
            <w:r>
              <w:rPr>
                <w:rFonts w:cs="Calibri" w:ascii="Cambria" w:hAnsi="Cambria"/>
                <w:position w:val="-10"/>
              </w:rPr>
              <w:t xml:space="preserve"> What is the quadratic equation with the solution set {4, </w:t>
            </w:r>
            <w:r>
              <w:rPr>
                <w:rFonts w:cs="Calibri" w:ascii="Cambria" w:hAnsi="Cambria"/>
                <w:position w:val="-10"/>
                <w:sz w:val="22"/>
              </w:rPr>
              <w:t>–12}?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142990" cy="91414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1">
    <w:name w:val="WW8Num8z1"/>
    <w:qFormat/>
    <w:rPr>
      <w:b/>
      <w:i w:val="false"/>
      <w:sz w:val="28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8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37:00Z</dcterms:created>
  <dc:creator>Elizabeth Yarrington</dc:creator>
  <dc:description/>
  <cp:keywords/>
  <dc:language>en-US</dc:language>
  <cp:lastModifiedBy>Ziegler, Leah</cp:lastModifiedBy>
  <cp:lastPrinted>2013-08-21T15:21:00Z</cp:lastPrinted>
  <dcterms:modified xsi:type="dcterms:W3CDTF">2013-08-21T21:17:00Z</dcterms:modified>
  <cp:revision>8</cp:revision>
  <dc:subject/>
  <dc:title/>
</cp:coreProperties>
</file>